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индикативного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 на 2017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плановый период 2018-2019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основных показателей социально - экономического развития Курчанского сельского поселения Темрюкского района (далее – Поселение) разработан в соответствии с порядком разработки прогнозов социально-экономического   развития,  определенном  законом  Краснодарского  края  от  6 ноября 2015 года № 3267-КЗ «О стратегическом планировании и индикативных планах социально-экономического  развития  в  Краснодарском  крае» </w:t>
      </w:r>
      <w:r>
        <w:rPr>
          <w:color w:val="000000"/>
          <w:spacing w:val="1"/>
          <w:sz w:val="28"/>
          <w:szCs w:val="28"/>
        </w:rPr>
        <w:t xml:space="preserve">в соответствии с показателями прогноза социально-экономического развития муниципального образования Темрюкский района на 2017 год и плановый период 2018 и 2019 годов, </w:t>
      </w:r>
      <w:r>
        <w:rPr>
          <w:color w:val="000000"/>
          <w:spacing w:val="7"/>
          <w:sz w:val="28"/>
          <w:szCs w:val="28"/>
        </w:rPr>
        <w:t>с учетом мер и программ, направленных на повышение устойчивости экономики Поселения и итогов социально-экономического развития сельского поселения</w:t>
      </w:r>
      <w:r>
        <w:rPr>
          <w:sz w:val="28"/>
          <w:szCs w:val="28"/>
        </w:rPr>
        <w:t xml:space="preserve"> за отчетный период и прогнозов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основных системообразующих предприятий сельского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ой формирования прогнозных параметров индикативного плана социально-экономического развития Курча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и Темрюкского района</w:t>
      </w:r>
      <w:r>
        <w:rPr>
          <w:sz w:val="28"/>
          <w:szCs w:val="28"/>
        </w:rPr>
        <w:t xml:space="preserve"> на 2017 год и плановый период 2018-2019 годов послужил анализ тенденций развития экономики поселения, экономического развития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х системообразующих предприятий сельского поселения,  состояния социальной сферы за предшествующий период, оценка основных показателей социально-экономического развития на 2014-2016 год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ценки состояния экономики поселения и разработки прогноза использованы следующие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мограф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мышленное производ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ельское хозяй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ынок товаров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алое предпринима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нанс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енежные доходы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руд и занятост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циальной сферы;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мографическая ситуация характеризуется процессом незначительного прироста на</w:t>
      </w:r>
      <w:r>
        <w:rPr/>
        <w:t>селения.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268"/>
        <w:gridCol w:w="2409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5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овек</w:t>
            </w:r>
          </w:p>
        </w:tc>
      </w:tr>
      <w:tr>
        <w:trPr>
          <w:trHeight w:val="122" w:hRule="atLeast"/>
        </w:trPr>
        <w:tc>
          <w:tcPr>
            <w:tcW w:w="2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.  (отчет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. (отчет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. (оценка)</w:t>
            </w:r>
          </w:p>
        </w:tc>
      </w:tr>
      <w:tr>
        <w:trPr>
          <w:trHeight w:val="280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постоянного населения (среднегодовая) – всего (тыс.чел.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9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4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2017 год и плановый период 2018-2019 годы  ожидается, что численность населения значительно не изменится и составит в 2019 году 11,415 тыс.чел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доходы на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нежные доходы населения включают доходы лиц, занятых предпринимательской деятельностью, оплату труда наемных работников предприятий всех форм собственности, социальные выплаты (пенсии, пособия, стипендии, страховые возмещения и прочие выплаты.) в расчете на одного жител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е доходы населения (среднедушевой доход на одного жителя) в 2015 году составили 12510,00 руб. среднедушевой доход на одного жителя в 2016 году составит по предварительным расчетам  12574,00 рублей (100,297%). По прогнозу до 2019 года доход возрастет и составит 16078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ающих в 2015 г.составила 12643,00 руб., в оценке в 2016 году 12694,00 руб. (100,403%) что на 51,00 руб. больше предыдущего года. В 2016 году ожидается фонд заработной платы до 247,692 млн. руб. По прогнозу на 2017 г. и плановый период 2018-2019 годы фонд заработной платы должен увеличится до 285,266 млн.. руб. в соответствии с динамикой роста налоговых поступлений в бюджет Поселе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е производ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выражено отгрузкой товаров собственного производства, выполнением работ и услуг собственными силами по видам экономической деятель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урчанском сельском поселении промышленное производство в большей степени представлено обрабатывающим сектором и составляет  в оценке 2016 года 12,600 млн.руб., что в сравнении с 2015годом составляет 100,191% (12,576 млн.руб.). На период 2017-2019 годы планируется ежегодный рост и в 2019 г. прогнозируется в размере 15,330 млн.руб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производстве и распределении электроэнергии, газа и воды на 2017 год и плановый период 2018-219 годов прогнозируется ежегодный рост на 3-4% и возрастет с 11,550 млн.руб. в 2015 году до 13,574 млн.руб. в 2019 году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укция сельского хозяйства в хозяйствах всех категор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ъем валового производства продукции сельского хозяйства во всех категориях хозяйств в 2015 году составил 148,40 млн. руб. и в 2016 году будет доведен до 153,48 млн. руб. Производством овощей, в том числе и картофеля в Курчанском сельском поселении занимается только население на приусадебных участка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бъем продукции сельского хозяйства всех категорий хозяйств по сравнению с 2015 годом (170,5 млн.руб.) возрос на 10,296 % и составляет 188,055 млн.руб.На 2017 год и  плановый период 2018-2019 годов прогнозируется ежегодный прирост объема продукции сельского хозяйства. В 2017 году – 203,827 млн.руб., 2018 год – 212,78 млн.руб., 2019 год – 220,367 млн.руб. Прирост обусловлен ростом производства в сельскохозяйственных организациях.</w:t>
      </w:r>
      <w:r>
        <w:rPr>
          <w:sz w:val="28"/>
          <w:szCs w:val="28"/>
        </w:rPr>
        <w:t xml:space="preserve"> Выращиванием овощей, плодово-ягодной продукции, в том числе и картофеля в Курчанском сельском поселении занимается в основном население в личных подсобных хозяйствах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В настоящее время  сельское хозяйство в Курчанском сельском поселении представлено сельскохозяйственными предприятиями:  ОАО АФ «Южная» отд. № 3 «Кубань»,  ПСК «Курчанский», ООО «Курчанское»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елении в 2016 году осуществляют свою деятельность 4 крестьянско-фермерских хозяйства и 4089 личных подсобных хозяйств населения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В 2016 году введены в оборот почти 2,5 тыс. га земли для выращивание риса в ГУП КК «Кубанские продукты». С 2016 года производство риса прогнозируется с ежегодным увеличением в среднем на 3%. С 12,2 тыс.тонн в 2016 году и 13,2 тыс.тонн в 2019 год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6 году объем производства зерна, по сравнению с 2016 годом увеличился на 22,727 % и намечен дальнейший рост производства до 2,833 тыс.тн. в 2019 году. Рост объема производства зерновых будет обеспечен за счет рационального использования посевных площадей, повышения культуры земледелия, использования зимостойких сортов озимой пшеницы и ячмен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ивотноводческая продукция (молоко, яйца) производится крестьянско-фермерскими хозяйствами и в личных подсобных хозяйствах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2016 году составило 840 голов, овец и коз - 682 головы, птицы 15,628 тыс. голов. По сравнению с прошлым годом плановые показатели не возросли. Свиноводство на территории Поселения не развивается в связи с ликвидацией поголовья в результате вируса «африканской чумы». Производство молока во всех категориях хозяйств за 2016 год снизилось на 21,25 % по сравнению с 2015 годом за счет снижения поголовья коров в личных подсобных хозяйствах (2015 год-140голов, 2016 год-89 голов), в связи с недостаточной  кормовой базы и увеличения стоимости кормов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Потребительский рынок (оборот розничной торговли, общественного питания, объем платных услуг населению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ределяющими факторами функционирования рынка товаров и услуг для населения остаются  денежные доходы населения, уровень цен на товары и услуги и уровень товарной насыщенности рынк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розничной торговли – выручка от продажи товаров населению для личного потребления или использования в домашнем хозяйстве торговыми предприятиями через торговые заведения, продажу товаров индивидуальными предпринимателями и физическими лицами (в т.ч. на вещевых, смешанных и продовольственных рынках).</w:t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5 году оборот розничной торговли составил 770,0 млн. рублей, в оценке 2016 году 820,0 млн.руб., что составило 106,494% к предыдущему году. Оборот розничной торговли  на 2017 год и плановый период 2018-2019 годов прогнозируется с ростом 5-6% и составит к 2019 году 969,252 млн. руб. Рост оборота прогнозируется за счет расширения торговой сети, ассортимента товаров и повышения покупательской способност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ключает стоимость проданной населению собственной кулинарной продукции, а также покупных товаров для организации питания различных контингентов населения. Оборот общественного питания  на 2017 год и плановый период 2018-2019 годов прогнозируется с небольшим ростом и составит к 2019 году 1,970 млн. руб., что по сравнению с 2015 годом  составляет 107,36 %.  Рост оборота прогнозируется за расширения сети предприятий общественного питания, отвечающих спросу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отражает  объем потребления населением различных видов услуг. Включает объемы услуг, оказанных населению предприятиями и , индивидуальными предпринимателями. Основная доля  рынка услуг, как и в прежние годы, будут играть услуги жилищно-коммунального комплек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5 г. населению нашего поселения оказано платных услуг на сумму 88,141 млн.руб., в 2016 года объем платных услуг населению оценен в 92,157 млн.руб., - рост 104.556% . В 2019 году ожидается значение показателя около 104,321 млн.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вестиционное развитие Поселения является одним из важнейших на сегодняшний день приоритетов. Администрацией поселения ведется работа по привлечению инвестиций в экономику поселения. Приглашаются инвесторы, рассматриваются вопросы о ходе реализации инвестиционных проектов. Строительство новых предприятий, объектов потребительской сферы, реконструкция действующих производств позволят создавать в поселении новые рабочие места, увеличивать поступления налогов в бюджеты всех уровней, а также решать целый ряд друг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общий объем инвестиций за счет всех источников финансирования составил 51,00 млн.руб., в оценочных показателях  2016 году – 51,4 млн.. рублей. В прогнозируемом периоде ожидается рост значения показателя.К 2019 году  объем инвестиций незначительно должен возрасти до 51,6 млн. руб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конец  2015 года количество субъектов малого предпринимательства составило 365 единиц, в оценке 2016 года – 365 ед. – рост 100,551 % при незначительном росте занятых работников – 580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оценке на 2016 г. и по прогнозу на 2017-2019 годы предполагается, что количество субъектов малого предпринимательства увеличится на 10 единицы и составит 375 ед. при занятой численности работников – 603 чел.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в 2015 году составила 5,942 тыс.чел., в 2016 году предполагается – 5,943 тыс.чел.( 100,017%). Среднегодовая численность занятых в экономике составляла в 2015 году 5,635 тыс.чел., в 2016 году предполагается – 5,636 тыс.чел. К 2019 году  численность занятых в экономике  по прогнозу составит 6,245 че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6 году предполагается снижение численности зарегестрированных безработных  с 36 человек в 2015 году до 24 человек. Среднегодовой уровень безработицы снизится в 2016 году на 33,345 %. Повышение уровня  безработицы на 2017 год и плановый период 2018-2019 годы не прогнозируется. Снижение численности безработного населения связано с занятостью трудоспособного населения в сфере  торговли  и услуг (торговля, ремонт автомобилей, бытовой техни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оциальной сфер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лагоустройства и инфраструктурной обеспеченности населения указывают на стабильное развитие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витие социальной сферы на территории поселения характеризуется следующими показателями: численность детей в 4 детских дошкольных организации составила 462 детей в 2015 году и в оценке 2016 года – 463 детей. Охват детей  в возрасте от 1-6 лет на 2017 год и планируемый период 2018-2019 годов составляет 75,162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щихся общеобразовательных школ составляет 1046 человек в оценке 2016 года, что составляет 98,772 % к 2015 году. На 2017 год и планируемый период 2018-2019 годов увеличение численности учащихся не прогноз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 дошкольного возраста, находящихся в очереди в учреждениях дошкольного образования уменьшилось и составит в оценке 2016 года 154 человека, что составляет 96,25% к 2015 году (160чел.). На 2017 год и планируемый период 2018-2019 годов увеличение численности количества детей дошкольного возраста, находящихся в очереди в учреждениях дошкольного образования не прогнозируетс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ность населения спортивными сооружениями остается на прежнем уровне, удельный вес населения занимающегося спортом составляет 40,9 % в оценке 2016 года к 2015 году. На 2017 год и планируемый период 2018-2019 годов удельный вес населения занимающегося спортом будет увеличиваться до 42,9 % к 2019 году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запланированных показателей социально-культурной сферы в целом имеет положительную динамик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казатели обеспеченности населения Поселения медицинскими услугами остается на уровне 2015 года до конца планируемого периода 2017-2019 годов. Отслеживается недостаток врачебных кадров, по сравнению со штатными показателям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ая обеспеченность на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5 году протяженность освещенных улиц увеличилась на 1,3км (ул. Южная и ул. Пионерская пос. Светлый Путь, ул. Р. Люксембург ст-цы Курчанской) и составила 103,3 км, дополнительно установлено 32 светиль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в Курчанском поселении составляет 94,6 км, из них асфальтированного – 61,4 км. в 2015 году. Ежегодный объем бюджетных ассигнований, выделяемых на содержание и выполнение всех видов ремонтов на автомобильных дорогах, постепенно увеличивается. Выполненные работы позволят восстановить участки с разрушенными покрытиями и улучшить общее транспортно-эксплуатационное состояние автодорог. Так, в 2015 году протяженность отремонтированных автомобильных дорог местного значения увеличилась на 1,87 км – это частичный ремонт покрытия улицы Короткая пос. Красный Октябрь, улицы Гаражная пос. Светлый Путь Ленина, улиц Лермонтова и Набережной ст-цы Курчанской. В оценке 2016 года ремонт автодорог составит 2,557 км. В рамках программного софинансирования за счет краевого и местного бюджета будет проведен ремонт асфальтового покрытия автодорог в пос.Светлый путь Ленина (ул.Строительная, ул.Славянская, ул.Виноградная, ул.Кузнечная, ул.Красных Партизан), протяженностью 1,657 км. Проведены работы по отсыпке щебнем автодорог в ст. Курчанская (ул.Щорса, ул.Торговая, ул.Юбилейная), 0,9 км. На 2017 год и планируемый период 2018-2019 годов ремонт дорожного покрытия будет осуществляться в соответствии с муниципальными программами Поселения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отремонтированных тротуаров в 2015 году составила 0,592 км., в оценке 2016 года – 1,070 км. На 2017 год и планируемый период 2018-2019 годов ремонт тротуаров  будет осуществляться в соответствии с муниципальными программами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ившаяся ситуация в экономике поселения соответствующим образом отразилась и на выполнении показателей, характеризующих уровень жизни насе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финансового отдела                                   О.В.Мокр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45:00Z</dcterms:created>
  <dc:creator>Администрация</dc:creator>
  <dc:description/>
  <cp:keywords/>
  <dc:language>en-US</dc:language>
  <cp:lastModifiedBy>Admin</cp:lastModifiedBy>
  <cp:lastPrinted>2016-11-14T17:35:00Z</cp:lastPrinted>
  <dcterms:modified xsi:type="dcterms:W3CDTF">2016-11-14T14:37:00Z</dcterms:modified>
  <cp:revision>38</cp:revision>
  <dc:subject/>
  <dc:title>ПОЯСНИТЕЛЬНАЯ ЗАПИСКА</dc:title>
</cp:coreProperties>
</file>